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42205407"/>
            <w:bookmarkStart w:id="1" w:name="__Fieldmark__0_25422054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42205407"/>
            <w:bookmarkStart w:id="3" w:name="__Fieldmark__1_25422054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542205407"/>
            <w:bookmarkStart w:id="5" w:name="__Fieldmark__2_254220540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542205407"/>
            <w:bookmarkStart w:id="7" w:name="__Fieldmark__3_254220540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542205407"/>
            <w:bookmarkStart w:id="9" w:name="__Fieldmark__4_254220540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542205407"/>
            <w:bookmarkStart w:id="11" w:name="__Fieldmark__5_254220540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542205407"/>
            <w:bookmarkStart w:id="13" w:name="__Fieldmark__6_254220540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542205407"/>
            <w:bookmarkStart w:id="15" w:name="__Fieldmark__7_254220540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542205407"/>
            <w:bookmarkStart w:id="17" w:name="__Fieldmark__8_254220540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542205407"/>
            <w:bookmarkStart w:id="19" w:name="__Fieldmark__9_254220540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542205407"/>
            <w:bookmarkStart w:id="21" w:name="__Fieldmark__10_254220540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542205407"/>
            <w:bookmarkStart w:id="23" w:name="__Fieldmark__11_254220540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542205407"/>
            <w:bookmarkStart w:id="25" w:name="__Fieldmark__12_2542205407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2542205407"/>
            <w:bookmarkStart w:id="27" w:name="__Fieldmark__13_2542205407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